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lang w:bidi="ar-IQ"/>
        </w:rPr>
        <w:t>/</w:t>
      </w:r>
      <w:r>
        <w:rPr>
          <w:rFonts w:cs="Simplified Arabic;Times New Roman" w:ascii="Simplified Arabic;Times New Roman" w:hAnsi="Simplified Arabic;Times New Roman"/>
          <w:b/>
          <w:bCs/>
          <w:color w:val="000000"/>
          <w:sz w:val="32"/>
          <w:szCs w:val="32"/>
          <w:lang w:bidi="ar-IQ"/>
        </w:rPr>
        <w:t>r</w:t>
      </w:r>
      <w:r>
        <w:rPr>
          <w:rFonts w:cs="Simplified Arabic;Times New Roman" w:ascii="Simplified Arabic;Times New Roman" w:hAnsi="Simplified Arabic;Times New Roman"/>
          <w:b/>
          <w:bCs/>
          <w:color w:val="000000"/>
          <w:sz w:val="32"/>
          <w:szCs w:val="32"/>
          <w:lang w:bidi="ar-LB"/>
        </w:rPr>
        <w:t xml:space="preserve"> </w:t>
      </w:r>
      <w:r>
        <w:rPr>
          <w:rFonts w:cs="Simplified Arabic;Times New Roman" w:ascii="Simplified Arabic;Times New Roman" w:hAnsi="Simplified Arabic;Times New Roman"/>
          <w:b/>
          <w:bCs/>
          <w:color w:val="000000"/>
          <w:sz w:val="32"/>
          <w:szCs w:val="32"/>
          <w:lang w:bidi="ar-IQ"/>
        </w:rPr>
        <w:t>87/2023/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IQ"/>
        </w:rPr>
        <w:t>الثلاثاء</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5</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12</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87/2023 /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قسطرة</w:t>
      </w:r>
      <w:r>
        <w:rPr>
          <w:b/>
          <w:bCs/>
          <w:rtl w:val="true"/>
          <w:lang w:val="en-US"/>
        </w:rPr>
        <w:t xml:space="preserve">/ </w:t>
      </w:r>
      <w:r>
        <w:rPr>
          <w:b/>
          <w:b/>
          <w:bCs/>
          <w:rtl w:val="true"/>
          <w:lang w:val="en-US"/>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Pr>
        <w:t>4/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r</w:t>
            </w:r>
            <w:r>
              <w:rPr>
                <w:b/>
                <w:bCs/>
                <w:color w:val="000000"/>
                <w:szCs w:val="24"/>
              </w:rPr>
              <w:t>87</w:t>
            </w:r>
            <w:r>
              <w:rPr>
                <w:b/>
                <w:bCs/>
                <w:color w:val="000000"/>
                <w:szCs w:val="24"/>
              </w:rPr>
              <w:t>/</w:t>
            </w:r>
            <w:r>
              <w:rPr>
                <w:b/>
                <w:bCs/>
                <w:color w:val="000000"/>
                <w:szCs w:val="24"/>
                <w:lang w:bidi="ar-IQ"/>
              </w:rPr>
              <w:t>/2023/87</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27</w:t>
            </w:r>
            <w:r>
              <w:rPr>
                <w:b/>
                <w:bCs/>
                <w:color w:val="000000"/>
                <w:shd w:fill="FFFF00" w:val="clear"/>
                <w:rtl w:val="true"/>
              </w:rPr>
              <w:t xml:space="preserve"> /</w:t>
            </w:r>
            <w:r>
              <w:rPr>
                <w:b/>
                <w:bCs/>
                <w:color w:val="000000"/>
                <w:shd w:fill="FFFF00" w:val="clear"/>
              </w:rPr>
              <w:t>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1/1/2025</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IQ"/>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r</w:t>
            </w:r>
            <w:r>
              <w:rPr>
                <w:rFonts w:cs="Simplified Arabic;Times New Roman" w:ascii="Simplified Arabic;Times New Roman" w:hAnsi="Simplified Arabic;Times New Roman"/>
                <w:color w:val="000000"/>
                <w:sz w:val="28"/>
                <w:szCs w:val="28"/>
                <w:lang w:bidi="ar-IQ"/>
              </w:rPr>
              <w:t>87/2023/8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قسطرة</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b/>
                <w:b/>
                <w:bCs/>
                <w:color w:val="000000"/>
                <w:szCs w:val="24"/>
                <w:u w:val="single"/>
                <w:rtl w:val="true"/>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1/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lang w:bidi="ar-IQ"/>
              </w:rPr>
              <w:t>4</w:t>
            </w:r>
            <w:r>
              <w:rPr>
                <w:b/>
                <w:bCs/>
                <w:color w:val="000000"/>
                <w:szCs w:val="24"/>
              </w:rPr>
              <w:t>/1/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left"/>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tbl>
      <w:tblPr>
        <w:tblW w:w="9602" w:type="dxa"/>
        <w:jc w:val="left"/>
        <w:tblInd w:w="-365" w:type="dxa"/>
        <w:tblLayout w:type="fixed"/>
        <w:tblCellMar>
          <w:top w:w="0" w:type="dxa"/>
          <w:left w:w="108" w:type="dxa"/>
          <w:bottom w:w="0" w:type="dxa"/>
          <w:right w:w="108" w:type="dxa"/>
        </w:tblCellMar>
      </w:tblPr>
      <w:tblGrid>
        <w:gridCol w:w="648"/>
        <w:gridCol w:w="2160"/>
        <w:gridCol w:w="3545"/>
        <w:gridCol w:w="1147"/>
        <w:gridCol w:w="1187"/>
        <w:gridCol w:w="915"/>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ind w:right="-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216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tional Code </w:t>
            </w:r>
          </w:p>
        </w:tc>
        <w:tc>
          <w:tcPr>
            <w:tcW w:w="3545"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نبيذه اساسي قسطره</w:t>
            </w:r>
          </w:p>
        </w:tc>
        <w:tc>
          <w:tcPr>
            <w:tcW w:w="1147"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المجموع</w:t>
            </w:r>
          </w:p>
        </w:tc>
        <w:tc>
          <w:tcPr>
            <w:tcW w:w="1187"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لكلفة التخمينية</w:t>
            </w:r>
          </w:p>
        </w:tc>
        <w:tc>
          <w:tcPr>
            <w:tcW w:w="915"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وحدة القياس</w:t>
            </w:r>
          </w:p>
        </w:tc>
      </w:tr>
      <w:tr>
        <w:trPr>
          <w:trHeight w:val="49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67"/>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08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change guide wire -J tip standard 0.014,300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0037</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4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H catheter   4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13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6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 Ganz catheter   5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 Ganz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2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nal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3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dinger needle    (gauge 17/3 inch )</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5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33</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dinger needle for pediatric</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049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3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4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37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3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5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334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918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7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733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ring with HANDI - F1L for injection use (libeled - Florshiem) 150 ml Part no. -600269 (disposabl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0612</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49"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ns interatrial septostomy sheath for adults 7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497</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3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ns interatrial septostomy sheath for adults 8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477</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uld transduser P23X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42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8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mes for goud transduser P23XL (D400S) LOT no.243601 gish biomedical inc.</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268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8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7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shkind arterial septosomy ballon cathete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52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3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7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sure gauge ( 0-300mm Hg)</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7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0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rse Angiogranphic Syringe with (Namic) Reservio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665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06</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tachable balloons , different sizes ( cerebral )</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3</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1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CO JUDKINI + SLID HOLES  5F/ 4</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77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2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EL AWAY SHEATH 9F + INTRODUCER ROTABLATER DEVICE FOR PTCA BRANCHY THERAPY FOR INSTENT  RESTENOSISE ( DEVICE )</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SURE WIRE FOR     F.F.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207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1069"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30</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568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9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28</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2681</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21</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327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7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 contact catheters with multiple sensing electrodes</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eed for cardic centers</w:t>
              <w:br/>
              <w:t>aortic endoprocthesis ( self expanding aortic stent ) size 16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2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6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6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5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5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5</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6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6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2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5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2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4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12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5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8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9</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3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8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ting ball . For restenosis size 3.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ting ball . For restenosis size 3 x 10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debulking ( atherectomy ) device size 2.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debulking ( atherectomy ) device size 3</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2.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2.5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7</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 x 2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5</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2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5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6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d pad disposable lea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541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Type  Micrrovena ™ ,platinum TM Termo  TM, glide wirre (termo PLUS meical crop,somerset nj) 0.018D,45cm 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0.021d,45cm 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0.021D,8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0,025D,1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gue guide wire 0,032D,1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exchange) guide wire0,21D,2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275</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lable or active )deflector wire Amplatz ™ controllable or active)deflector wire(cookinc, bloomingto, in)Tiip curve -5,10,15mm in diameter 0,025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w-directed balloon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4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GANZ catheter5  lumen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6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GANZ catheter5  lumen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2</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Inc,Hopkinton,NY) 14D,7fr,14fr</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16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5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18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20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3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4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e  wire snaire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657</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optome catheter &amp; forceps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optome catheter &amp; forceps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193</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tter - type  basket cathete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wede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wede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angiographic catheter  0,018 inch D,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angiographic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1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balloon occlusion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90</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3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zing balloon  Type 24, 24,35 D, 7Fr,sheat</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4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0</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0Fr sheath</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2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4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87</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cs="Calibri"/>
                <w:b/>
                <w:bCs/>
                <w:color w:val="000000"/>
              </w:rPr>
              <w:t>98</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5 length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7</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5 length15</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01"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5.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5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0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8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8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9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9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0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0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1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1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8</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2 length 12</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2 length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3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4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2.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2.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9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1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11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3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5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4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5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 membranous VSD devic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us transspetal needle G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us transspetal needle G10</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20-58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entys Self oppsing bifurcation stent</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r</w:t>
    </w:r>
    <w:r>
      <w:rPr>
        <w:lang w:val="en-US" w:bidi="ar-IQ"/>
      </w:rPr>
      <w:t>/87/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11-29T09:40:00Z</cp:lastPrinted>
  <dcterms:modified xsi:type="dcterms:W3CDTF">2023-11-29T07:30:00Z</dcterms:modified>
  <cp:revision>223</cp:revision>
  <dc:subject/>
  <dc:title/>
</cp:coreProperties>
</file>